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  **     ****   ******  ****    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*  ****   **  **  * ** *   **     **  **  *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  **  **        **     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**  **   ****     **     **    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****      **    **     **   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**  **  **    **     **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**  **   ****    ****   ***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7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FOREVER with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5, DEM 35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domestic !)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Canada, Germany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delivered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.pasquale@interbusines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X75 V120 X2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   +39-59-246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5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in your currency, provided it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0,000 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-Ann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-771 Columb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Westminster, BC V3M 1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1:153/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MWISE@bc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CDN 3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of payment: cheque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chiradi@ta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, EuroCheck, Credit Card or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r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via Visa/Mastercard/Eurocard there is a 5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charge which will add 0.83 to the cost of 15.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83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details needed: Name and address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er, Card number and card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of ApWorks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fill in the BmtMicro.For registration for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eb:            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os2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frankson.aus.net/bmtau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rodigy: HNGP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s Club,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Currency is welcome (only by register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MTMICRO ORDERING FROM INSIDE GERMAN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in Germany may also transfer funds into the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ith Deutsche Bank.   Once the money is deposi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ither fax a confirmation to BMTMICRO with proof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it until Deutsche Bank notifies them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10-18 business days). Account inform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Bank / Frankfu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:  Thomas Bradford /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-Nummer: 086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leitzahl: 500-70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the transfer, be sure to put you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are registering o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xchange rates can be obtained by sending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_to_us@bmtmicro.com.   An automated reply will retur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hat you send BMTMICRO a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ither email or fax if you deposit mone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a registration.  Fill the order form ou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he credit card number field put "DEUTSCHE BANK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le the order and use it to match against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y receive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mail BMTMICRO your order form, they will repl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.   If you do not get an acknowledg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please send your order again in case it was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it of caution can save a lot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cerned that your order is taking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feel free to check with BMTMICRO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er.   It's important to all of us that you fee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business with BMTMICRO and please feel free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we can improve our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sL 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ps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(800-242-4775) Ext. 11471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Ext. 11471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:00 a.m. to  6:00 p.m. CST Monday-&gt;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11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11471@ps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egistering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00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